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22283795"/>
      <w:bookmarkStart w:id="1" w:name="__Fieldmark__0_35222837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22283795"/>
      <w:bookmarkStart w:id="3" w:name="__Fieldmark__1_35222837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22283795"/>
      <w:bookmarkStart w:id="5" w:name="__Fieldmark__2_35222837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22283795"/>
      <w:bookmarkStart w:id="7" w:name="__Fieldmark__3_35222837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